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804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203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1"/>
              <w:widowControl w:val="false"/>
              <w:tabs>
                <w:tab w:val="clear" w:pos="5670"/>
                <w:tab w:val="clear" w:pos="6521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  <w:t xml:space="preserve">FONDAZIONE </w:t>
            </w:r>
          </w:p>
          <w:p>
            <w:pPr>
              <w:pStyle w:val="Heading1"/>
              <w:widowControl w:val="false"/>
              <w:tabs>
                <w:tab w:val="clear" w:pos="5670"/>
                <w:tab w:val="clear" w:pos="6521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  <w:t>IRCCS POLICLINICO “SAN MATTEO”</w:t>
            </w:r>
          </w:p>
          <w:p>
            <w:pPr>
              <w:pStyle w:val="Heading2"/>
              <w:widowControl w:val="false"/>
              <w:tabs>
                <w:tab w:val="clear" w:pos="6521"/>
              </w:tabs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Istituto di Ricovero e Cura a Carattere Scientifico</w:t>
            </w:r>
          </w:p>
          <w:p>
            <w:pPr>
              <w:pStyle w:val="Heading2"/>
              <w:widowControl w:val="false"/>
              <w:tabs>
                <w:tab w:val="clear" w:pos="6521"/>
              </w:tabs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di diritto pubblico (D.M. 28/4/2006)</w:t>
            </w:r>
          </w:p>
          <w:p>
            <w:pPr>
              <w:pStyle w:val="Heading7"/>
              <w:widowControl w:val="false"/>
              <w:rPr/>
            </w:pPr>
            <w:r>
              <w:rPr/>
              <w:t>C.F. 00303490189 - P. IVA 00580590180</w:t>
            </w:r>
          </w:p>
          <w:p>
            <w:pPr>
              <w:pStyle w:val="Heading7"/>
              <w:widowControl w:val="false"/>
              <w:rPr/>
            </w:pPr>
            <w:r>
              <w:rPr/>
              <w:t>V.le Golgi, 19 -  27100 PAVIA</w:t>
            </w:r>
          </w:p>
          <w:p>
            <w:pPr>
              <w:pStyle w:val="Heading7"/>
              <w:rPr>
                <w:sz w:val="16"/>
              </w:rPr>
            </w:pPr>
            <w:r>
              <w:rPr/>
              <w:t>Tel. 0382.5011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LEGATO “B” - SCHEDA TECNICA PRELIMINA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’offerta n.....................................del 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Scheda tecnica relativa ad </w:t>
      </w:r>
      <w:r>
        <w:rPr>
          <w:sz w:val="28"/>
          <w:u w:val="single"/>
        </w:rPr>
        <w:t>apparecchiature elettriche, elettroniche e biomediche</w:t>
      </w:r>
      <w:r>
        <w:rPr>
          <w:sz w:val="28"/>
        </w:rPr>
        <w:t xml:space="preserve"> da compilare integralmente da parte della Ditta offerente. Tale scheda deve essere compilata per </w:t>
      </w:r>
      <w:r>
        <w:rPr>
          <w:b/>
          <w:sz w:val="28"/>
        </w:rPr>
        <w:t>ogni apparecchiatura</w:t>
      </w:r>
      <w:r>
        <w:rPr>
          <w:sz w:val="28"/>
        </w:rPr>
        <w:t xml:space="preserve"> </w:t>
      </w:r>
      <w:r>
        <w:rPr>
          <w:b/>
          <w:sz w:val="28"/>
        </w:rPr>
        <w:t>offerta</w:t>
      </w:r>
      <w:r>
        <w:rPr>
          <w:sz w:val="28"/>
        </w:rPr>
        <w:t xml:space="preserve"> e deve essere debitamente firmata, timbrata e rispedita insieme all’offer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2126"/>
        <w:gridCol w:w="2195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GENERALI SULL’APPARECCHIATURA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CODICE CIVAB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pologia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odello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roduttor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azione di produzion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mportator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ornitore: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ta di inizio produzi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n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ta di inizio commercializzazione in Ital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n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ta di costruzione dell’apparecchiatura offer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n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eriodo di garanzia assicurato dal produtt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si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eriodo di garanzia assicurato dal fornit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si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026"/>
        <w:gridCol w:w="1027"/>
      </w:tblGrid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SULLA SICUREZZA DELL’APPARECCHIATURA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’apparecchiatura è costruita a “regola d’arte” secondo le normative attualmente vigenti in Italia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possiede il marchio “IMQ”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’apparecchiatura possiede il marchio “CE”; rif. Direttiva “Dispositivi Medici” 93/42 (*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L’apparecchiatura possiede il marchio “CE”; rif. Direttiva “Compatibilità Elettromagnetica” 89/336, modificata dalle Direttive 92/31, 93/68 e 93/97</w:t>
            </w:r>
            <w:r>
              <w:rPr>
                <w:b/>
                <w:sz w:val="28"/>
              </w:rPr>
              <w:t xml:space="preserve"> (*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’apparecchiatura possiede marchio “CE” con riferimento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ad altra Direttiva (*) (specificare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possiede marchi di conformità esteri (*) (specificare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Si garantisce la rispondenza dell’apparecchiatura/sistema installato come indicato dall’art. 6  Dlgs.626/94 e succ. mod. ed integr. 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lle norme CEI 62.5 (specificare le particolari se esistenti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lle norme CEI 66.5 (specificare le particolari se esistenti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d altre norme CEI (specificare il gruppo e le particolari se esistenti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pparecchiatura conforme alle norme IEC (specificare)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’apparecchiatura è dotata di idonea segnaletica di sicurezza rispondente al D.Lgs. 493/96 e successive modificazioni e integrazioni. 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*) Allegare copia dichiarazione di conformit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836"/>
        <w:gridCol w:w="1026"/>
        <w:gridCol w:w="1027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FORMAZIONI SULLA MANUTENZIONE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 garantisce la riparazione per 10 anni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Se</w:t>
            </w:r>
            <w:r>
              <w:rPr>
                <w:b/>
                <w:sz w:val="28"/>
              </w:rPr>
              <w:t xml:space="preserve"> NO,</w:t>
            </w:r>
            <w:r>
              <w:rPr>
                <w:sz w:val="28"/>
              </w:rPr>
              <w:t xml:space="preserve"> per quanti anni si garantisce la riparazione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 garantisce la fornitura di ricambi per 10 anni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Se</w:t>
            </w:r>
            <w:r>
              <w:rPr>
                <w:b/>
                <w:sz w:val="28"/>
              </w:rPr>
              <w:t xml:space="preserve"> NO,</w:t>
            </w:r>
            <w:r>
              <w:rPr>
                <w:sz w:val="28"/>
              </w:rPr>
              <w:t xml:space="preserve"> per quanti anni si garantisce la fornitura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 garantisce la disponibilità ad istruire personale della Ingegneria Clinica per la manutenzione e la riparazione dell’apparecchiatura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. Se</w:t>
            </w:r>
            <w:r>
              <w:rPr>
                <w:b/>
                <w:sz w:val="28"/>
              </w:rPr>
              <w:t xml:space="preserve"> SI,</w:t>
            </w:r>
            <w:r>
              <w:rPr>
                <w:sz w:val="28"/>
              </w:rPr>
              <w:t xml:space="preserve"> l’eventuale costo del corso è pari a lire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. Se</w:t>
            </w:r>
            <w:r>
              <w:rPr>
                <w:b/>
                <w:sz w:val="28"/>
              </w:rPr>
              <w:t xml:space="preserve"> SI,</w:t>
            </w:r>
            <w:r>
              <w:rPr>
                <w:sz w:val="28"/>
              </w:rPr>
              <w:t xml:space="preserve"> quanto durerà tale istruzione</w:t>
            </w:r>
          </w:p>
        </w:tc>
        <w:tc>
          <w:tcPr>
            <w:tcW w:w="2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tta incaricata della manutenzione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ede servizio di assistenza tecnica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umero di addetti all’assistenza tecnica:</w:t>
            </w:r>
          </w:p>
        </w:tc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ERIALE CONSUMABILE NECESSARIO PER L’UTILIZZO (SPECIFICARE IL TIPO)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1985"/>
        <w:gridCol w:w="851"/>
        <w:gridCol w:w="425"/>
        <w:gridCol w:w="601"/>
        <w:gridCol w:w="1027"/>
      </w:tblGrid>
      <w:tr>
        <w:trPr/>
        <w:tc>
          <w:tcPr>
            <w:tcW w:w="9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SSIFICAZIONE APPARECCHIATURA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ipo dell’apparecchiatura (B - BF - CF rif. Norme CEI 62.5)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lasse dell’apparecchiatura  (I - II - AI rif. Norme CEI 62.5)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lasse dell’apparecchiatura (rif. Direttiva 93/42)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ventuale protezione da defibrillazione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è dotata di due fusibili e di interruttore onnipolare sul circuito di alimentazione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9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I DIMENSIONALI</w:t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Dimensioni (altezza x larghezza x profondità):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Peso: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limentazione a corrente continua - pile/batteri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ipo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ensione nominal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N° pile/batteri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Capacità di carica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utonomia in ore al massimo assorbimento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empo di carica al 100%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Reperibilità pile/batterie</w:t>
            </w:r>
          </w:p>
        </w:tc>
        <w:tc>
          <w:tcPr>
            <w:tcW w:w="2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imentazione a corrente continua o alternata – alimentator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lasse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po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put (AC, DC, Volt, mA, Hz, Fasi)</w:t>
            </w:r>
          </w:p>
        </w:tc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utput (AC, DC, Volt, mA, Hz, Fasi)</w:t>
            </w:r>
          </w:p>
        </w:tc>
        <w:tc>
          <w:tcPr>
            <w:tcW w:w="290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necessita di bombole di gas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N° bombole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ipo di gas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’apparecchiatura necessita di circolazione d’acqua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Portata l/min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Temperatura °C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Pressione Bar:</w:t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ratteristiche chimico fisiche dell’acqua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09"/>
        <w:gridCol w:w="1026"/>
        <w:gridCol w:w="1027"/>
      </w:tblGrid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IGENZE DI INSTALLAZIONE</w:t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ssorbimento elettrico allo spunto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Calore disperso nell’ambiente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imiti di temperatura ambientale di funzionamento: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Limiti di umidità ambientale di funzionamento: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Esigenza di alimentazione stabilizzata entro il 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sigenza di alimentazione ininterrotta: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frastrutture particolari necessarie per l’installazione: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lteriori esigenze tecniche per l’installazione, il funzionamento corretto e l’uso sicuro dell’apparecchiatura: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left" w:pos="6521" w:leader="none"/>
      </w:tabs>
      <w:spacing w:lineRule="auto" w:line="360"/>
      <w:ind w:left="56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spacing w:lineRule="auto" w:line="360"/>
      <w:jc w:val="both"/>
      <w:outlineLvl w:val="1"/>
    </w:pPr>
    <w:rPr>
      <w:rFonts w:ascii="Arial" w:hAnsi="Arial" w:cs="Arial"/>
      <w:b/>
      <w:bCs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0:38:00Z</dcterms:created>
  <dc:creator>Policlinico San Matteo</dc:creator>
  <dc:description/>
  <cp:keywords/>
  <dc:language>en-US</dc:language>
  <cp:lastModifiedBy>ma.barbieri</cp:lastModifiedBy>
  <cp:lastPrinted>2004-04-22T14:30:00Z</cp:lastPrinted>
  <dcterms:modified xsi:type="dcterms:W3CDTF">2015-11-26T13:12:00Z</dcterms:modified>
  <cp:revision>40</cp:revision>
  <dc:subject/>
  <dc:title> 	</dc:title>
</cp:coreProperties>
</file>